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gression-based Nearest Neighbour (RBNN) Imputation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 xml:space="preserve">There are used the 3 options, or model-bases: linear, linear with random normally distributed noise and log-linear.  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eppo Laaksonen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Fi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eppo.Laaksonen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As much as included in the data file used for imput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rmal statistical knowledg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If the technique is used by SAS, it is needed to understand SAS to some ext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ce, at minimum if the specification of the model has been done or tested earlier in a similar situa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>
                <w:b/>
                <w:b/>
              </w:rPr>
            </w:pPr>
            <w:r>
              <w:rPr>
                <w:b/>
              </w:rPr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rmal skills needed when operating with statistical package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If a new situation, some pre-analysis is needed, otherwise may be used quite straightforwardly (note that the method is not available in all possible cases, and first the availability must have examined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  <w:t>In the Danish evaluation data set with 15579 observations, 1,5 seconds was needed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1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4:16:00Z</dcterms:created>
  <dc:creator>Wagstaff</dc:creator>
  <dc:description/>
  <dc:language>en-US</dc:language>
  <cp:lastModifiedBy>Seppo Laaksonen</cp:lastModifiedBy>
  <cp:lastPrinted>2002-07-02T17:24:00Z</cp:lastPrinted>
  <dcterms:modified xsi:type="dcterms:W3CDTF">2002-07-02T14:26:00Z</dcterms:modified>
  <cp:revision>9</cp:revision>
  <dc:subject/>
  <dc:title/>
</cp:coreProperties>
</file>